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List of Universal Themes:</w:t>
      </w:r>
      <w:r>
        <w:rPr>
          <w:rFonts w:cs="Arial" w:ascii="Arial" w:hAnsi="Arial"/>
          <w:sz w:val="22"/>
          <w:szCs w:val="22"/>
        </w:rPr>
        <w:br/>
      </w:r>
    </w:p>
    <w:p>
      <w:pPr>
        <w:pStyle w:val="HTMLPreformatte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andonment</w:t>
              <w:br/>
              <w:t>Abuse</w:t>
              <w:br/>
              <w:t>Acceptance</w:t>
              <w:br/>
              <w:t>Acceptance of a Handicap</w:t>
              <w:br/>
              <w:t>Accepting change</w:t>
              <w:br/>
              <w:t>Adjusting to a new life</w:t>
              <w:br/>
              <w:t>Adoption</w:t>
              <w:br/>
              <w:t>Anger</w:t>
              <w:br/>
              <w:t>Appearances</w:t>
              <w:br/>
              <w:t>Appreciation of nature</w:t>
              <w:br/>
              <w:t>Being gifted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otherhood</w:t>
              <w:br/>
              <w:t>Bullies</w:t>
              <w:br/>
              <w:t>Belonging</w:t>
              <w:br/>
              <w:t>Betrayal</w:t>
              <w:br/>
              <w:t>Bondage</w:t>
              <w:br/>
              <w:t>Bravery</w:t>
              <w:br/>
              <w:t>Caring for the environment</w:t>
              <w:br/>
              <w:t>Censorship</w:t>
              <w:br/>
              <w:t>Challenges</w:t>
              <w:br/>
              <w:t>Change</w:t>
              <w:br/>
              <w:t>Coming of Age</w:t>
              <w:br/>
              <w:t>Commitment</w:t>
              <w:br/>
              <w:t>Communication</w:t>
              <w:br/>
              <w:t>Community</w:t>
              <w:br/>
              <w:t>Cooperation</w:t>
              <w:br/>
              <w:t>Cooperation/Teamwork</w:t>
              <w:br/>
              <w:t>Coping with loss</w:t>
              <w:br/>
              <w:t>Courage</w:t>
              <w:br/>
              <w:t>Courage and Honor</w:t>
              <w:br/>
              <w:t>Cultural Diversity</w:t>
              <w:br/>
              <w:t>Customs and Traditions</w:t>
              <w:br/>
              <w:t>Dealing with handicaps</w:t>
              <w:br/>
              <w:t>Death and Dying</w:t>
              <w:br/>
              <w:t>Denial</w:t>
              <w:br/>
              <w:t>Determination</w:t>
              <w:br/>
              <w:t>Discrimination</w:t>
              <w:br/>
              <w:t>Faith</w:t>
              <w:br/>
              <w:t>Diversity</w:t>
            </w:r>
          </w:p>
          <w:p>
            <w:pPr>
              <w:pStyle w:val="HTMLPreformatted"/>
              <w:rPr/>
            </w:pPr>
            <w:r>
              <w:rPr>
                <w:rFonts w:cs="Arial" w:ascii="Arial" w:hAnsi="Arial"/>
                <w:sz w:val="22"/>
                <w:szCs w:val="22"/>
              </w:rPr>
              <w:t>Doubt</w:t>
              <w:br/>
              <w:t>Dreams</w:t>
              <w:br/>
              <w:t>Effects of War</w:t>
              <w:br/>
              <w:t>Emotions</w:t>
              <w:br/>
              <w:t>Ethical Dilemmas</w:t>
              <w:br/>
              <w:t>Euthanasia</w:t>
              <w:br/>
              <w:t>Family  &amp; Relationships</w:t>
              <w:br/>
              <w:t>Fea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ar and Anxiety</w:t>
              <w:br/>
              <w:t>Fear and Courage</w:t>
              <w:br/>
              <w:t>Feelings</w:t>
              <w:br/>
              <w:t>Forgiveness</w:t>
              <w:br/>
              <w:t>Freedom</w:t>
              <w:br/>
              <w:t>Friendship</w:t>
              <w:br/>
              <w:t>Gender Issues</w:t>
              <w:br/>
              <w:t>Genealogy</w:t>
              <w:br/>
              <w:t>Getting Along</w:t>
              <w:br/>
              <w:t>Good vs. Evil</w:t>
              <w:br/>
              <w:t>Gratitude</w:t>
              <w:br/>
              <w:t>Grief</w:t>
              <w:br/>
              <w:t>Growing Up</w:t>
              <w:br/>
              <w:t>Guilt</w:t>
              <w:br/>
              <w:t>Guns</w:t>
              <w:br/>
              <w:t>Heroes</w:t>
              <w:br/>
              <w:t>Heroism</w:t>
              <w:br/>
              <w:t>History</w:t>
              <w:br/>
              <w:t>Honesty</w:t>
              <w:br/>
              <w:t>Hope</w:t>
              <w:br/>
              <w:t>Humor</w:t>
              <w:br/>
              <w:t>Immigrants</w:t>
              <w:br/>
              <w:t>Initiation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justice</w:t>
              <w:br/>
              <w:t>Innocence and Experience</w:t>
              <w:br/>
              <w:t xml:space="preserve">Intergenerational 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stice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ationships</w:t>
              <w:br/>
              <w:t>Invincibility</w:t>
              <w:br/>
              <w:t>Jealousy</w:t>
              <w:br/>
              <w:t>Leadership</w:t>
              <w:br/>
              <w:t>Learning about ourselves and others</w:t>
              <w:br/>
              <w:t>Living in Today's Society</w:t>
              <w:br/>
              <w:t>Loneliness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ss</w:t>
            </w:r>
          </w:p>
          <w:p>
            <w:pPr>
              <w:pStyle w:val="HTMLPreformatted"/>
              <w:rPr/>
            </w:pPr>
            <w:r>
              <w:rPr>
                <w:rFonts w:cs="Arial" w:ascii="Arial" w:hAnsi="Arial"/>
                <w:sz w:val="22"/>
                <w:szCs w:val="22"/>
              </w:rPr>
              <w:t>Loss of Innocence</w:t>
              <w:br/>
              <w:t>Love</w:t>
              <w:br/>
              <w:t>Loyalty</w:t>
              <w:br/>
              <w:t>Making Choices</w:t>
              <w:br/>
              <w:t>Media</w:t>
              <w:br/>
              <w:t>Memories</w:t>
              <w:br/>
              <w:t>Morals &amp; Values</w:t>
              <w:br/>
              <w:t>Patriotism</w:t>
              <w:br/>
              <w:t>Peace</w:t>
              <w:br/>
              <w:t>Peer Pressure</w:t>
              <w:b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/>
            </w:pPr>
            <w:r>
              <w:rPr>
                <w:rFonts w:cs="Arial" w:ascii="Arial" w:hAnsi="Arial"/>
                <w:sz w:val="22"/>
                <w:szCs w:val="22"/>
              </w:rPr>
              <w:t>Poverty</w:t>
              <w:br/>
              <w:t>Self-esteem</w:t>
              <w:br/>
              <w:t>Sense of community</w:t>
              <w:br/>
              <w:t>Sense of self</w:t>
              <w:br/>
              <w:t>Separation and Loss</w:t>
              <w:br/>
              <w:t>Social Change</w:t>
              <w:br/>
              <w:t>Survival</w:t>
              <w:br/>
              <w:t>Taking a stand</w:t>
              <w:br/>
              <w:t>Teamwork</w:t>
              <w:br/>
              <w:t>Trust</w:t>
              <w:br/>
              <w:t>Values</w:t>
              <w:br/>
              <w:t>Violence</w:t>
            </w:r>
          </w:p>
        </w:tc>
      </w:tr>
    </w:tbl>
    <w:p>
      <w:pPr>
        <w:pStyle w:val="HTMLPreformatted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24:00Z</dcterms:created>
  <dc:creator>HSCHS</dc:creator>
  <dc:description/>
  <cp:keywords/>
  <dc:language>en-US</dc:language>
  <cp:lastModifiedBy>CCS</cp:lastModifiedBy>
  <cp:lastPrinted>2007-11-06T08:06:00Z</cp:lastPrinted>
  <dcterms:modified xsi:type="dcterms:W3CDTF">2011-12-13T18:24:00Z</dcterms:modified>
  <cp:revision>2</cp:revision>
  <dc:subject/>
  <dc:title>List of Universal Themes:</dc:title>
</cp:coreProperties>
</file>